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別記第４号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3402"/>
        <w:gridCol w:w="3638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管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照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施工管理技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建設業監理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・登録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63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2"/>
              </w:rPr>
              <w:t>業務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3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業務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業務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業務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業務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業務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3402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業務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19:00Z</dcterms:created>
  <dc:creator>katoh_ko</dc:creator>
  <dc:description/>
  <cp:keywords/>
  <dc:language>en-US</dc:language>
  <cp:lastModifiedBy>松田　力</cp:lastModifiedBy>
  <dcterms:modified xsi:type="dcterms:W3CDTF">2025-09-08T01:09:00Z</dcterms:modified>
  <cp:revision>4</cp:revision>
  <dc:subject/>
  <dc:title>  様式－６</dc:title>
</cp:coreProperties>
</file>